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0000"/>
          <w:sz w:val="18"/>
          <w:szCs w:val="18"/>
          <w:lang w:val="en-US" w:eastAsia="en-US"/>
        </w:rPr>
      </w:pPr>
      <w:r>
        <w:rPr>
          <w:rFonts w:cs="Arial" w:ascii="Arial" w:hAnsi="Arial"/>
          <w:color w:val="99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0600</wp:posOffset>
            </wp:positionH>
            <wp:positionV relativeFrom="paragraph">
              <wp:posOffset>-609600</wp:posOffset>
            </wp:positionV>
            <wp:extent cx="1343025" cy="1009650"/>
            <wp:effectExtent l="0" t="0" r="0" b="0"/>
            <wp:wrapTight wrapText="bothSides">
              <wp:wrapPolygon edited="0">
                <wp:start x="-2" y="0"/>
                <wp:lineTo x="-2" y="21186"/>
                <wp:lineTo x="21441" y="21186"/>
                <wp:lineTo x="21441" y="0"/>
                <wp:lineTo x="-2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704850</wp:posOffset>
            </wp:positionV>
            <wp:extent cx="1323975" cy="1191895"/>
            <wp:effectExtent l="0" t="0" r="0" b="0"/>
            <wp:wrapTight wrapText="bothSides">
              <wp:wrapPolygon edited="0">
                <wp:start x="-2" y="0"/>
                <wp:lineTo x="-2" y="21397"/>
                <wp:lineTo x="21433" y="21397"/>
                <wp:lineTo x="21433" y="0"/>
                <wp:lineTo x="-2" y="0"/>
              </wp:wrapPolygon>
            </wp:wrapTight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-219075</wp:posOffset>
                </wp:positionV>
                <wp:extent cx="2209800" cy="676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ÜberBo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53.25pt;mso-wrap-distance-left:9.05pt;mso-wrap-distance-right:9.05pt;mso-wrap-distance-top:0pt;mso-wrap-distance-bottom:0pt;margin-top:-17.25pt;mso-position-vertical-relative:text;margin-left: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ÜberB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4860</wp:posOffset>
                </wp:positionH>
                <wp:positionV relativeFrom="paragraph">
                  <wp:posOffset>-85725</wp:posOffset>
                </wp:positionV>
                <wp:extent cx="5172075" cy="485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72"/>
                              </w:rPr>
                              <w:t>FIRST</w:t>
                            </w:r>
                            <w:r>
                              <w:rPr>
                                <w:b/>
                                <w:sz w:val="44"/>
                                <w:szCs w:val="72"/>
                              </w:rPr>
                              <w:t xml:space="preserve"> Team 1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38.25pt;mso-wrap-distance-left:9.05pt;mso-wrap-distance-right:9.05pt;mso-wrap-distance-top:0pt;mso-wrap-distance-bottom:0pt;margin-top:-6.7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  <w:szCs w:val="72"/>
                        </w:rPr>
                        <w:t>FIRST</w:t>
                      </w:r>
                      <w:r>
                        <w:rPr>
                          <w:b/>
                          <w:sz w:val="44"/>
                          <w:szCs w:val="72"/>
                        </w:rPr>
                        <w:t xml:space="preserve"> Team 1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9725</wp:posOffset>
                </wp:positionH>
                <wp:positionV relativeFrom="paragraph">
                  <wp:posOffset>-790575</wp:posOffset>
                </wp:positionV>
                <wp:extent cx="7772400" cy="603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0"/>
                                <w:szCs w:val="70"/>
                              </w:rPr>
                              <w:t>Pit Scouting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47.55pt;mso-wrap-distance-left:9.05pt;mso-wrap-distance-right:9.05pt;mso-wrap-distance-top:0pt;mso-wrap-distance-bottom:0pt;margin-top:-62.25pt;mso-position-vertical-relative:text;margin-left:-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70"/>
                          <w:szCs w:val="70"/>
                        </w:rPr>
                        <w:t>Pit Scouting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990000"/>
          <w:sz w:val="18"/>
          <w:szCs w:val="18"/>
        </w:rPr>
      </w:pPr>
      <w:r>
        <w:rPr>
          <w:rFonts w:cs="Arial" w:ascii="Arial" w:hAnsi="Arial"/>
          <w:color w:val="99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89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50"/>
        <w:gridCol w:w="3780"/>
      </w:tblGrid>
      <w:tr>
        <w:trPr>
          <w:trHeight w:val="7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#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Name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atur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ivetrain (# of wheels, transmission, motors)</w:t>
              <w:br/>
              <w:t>- Gripper type</w:t>
              <w:br/>
              <w:t>- Minibot type (magnet or motor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ive Te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erience: hours of practice, regional experience</w:t>
              <w:br/>
              <w:t>- Human player: how far they throw tube, preferred positio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nomo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o they have autonomous?  What does it d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w does it work?  (line tracking, dead reckoning?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tarting position?</w:t>
              <w:br/>
              <w:t xml:space="preserve">- Where can they score Ubertube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her commen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ft/center/right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67945</wp:posOffset>
                      </wp:positionV>
                      <wp:extent cx="1523365" cy="475615"/>
                      <wp:effectExtent l="13335" t="12700" r="12700" b="13335"/>
                      <wp:wrapNone/>
                      <wp:docPr id="6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475560"/>
                                <a:chOff x="0" y="0"/>
                                <a:chExt cx="1523520" cy="4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3592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0.7pt;margin-top:5.35pt;width:119.95pt;height:37.45pt" coordorigin="14,107" coordsize="2399,749">
                      <v:oval id="shape_0" ID="Oval 9" fillcolor="white" stroked="t" o:allowincell="t" style="position:absolute;left:18;top:11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0" fillcolor="white" stroked="t" o:allowincell="t" style="position:absolute;left:346;top:11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1" fillcolor="white" stroked="t" o:allowincell="t" style="position:absolute;left:679;top:11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2" fillcolor="white" stroked="t" o:allowincell="t" style="position:absolute;left:18;top:40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3" fillcolor="white" stroked="t" o:allowincell="t" style="position:absolute;left:346;top:40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4" fillcolor="white" stroked="t" o:allowincell="t" style="position:absolute;left:679;top:40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5" fillcolor="white" stroked="t" o:allowincell="t" style="position:absolute;left:14;top:67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6" fillcolor="white" stroked="t" o:allowincell="t" style="position:absolute;left:346;top:67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7" fillcolor="white" stroked="t" o:allowincell="t" style="position:absolute;left:679;top:67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8" fillcolor="white" stroked="t" o:allowincell="t" style="position:absolute;left:1578;top:10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9" fillcolor="white" stroked="t" o:allowincell="t" style="position:absolute;left:1911;top:10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0" fillcolor="white" stroked="t" o:allowincell="t" style="position:absolute;left:2244;top:10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1" fillcolor="white" stroked="t" o:allowincell="t" style="position:absolute;left:1578;top:39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2" fillcolor="white" stroked="t" o:allowincell="t" style="position:absolute;left:1911;top:39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3" fillcolor="white" stroked="t" o:allowincell="t" style="position:absolute;left:2244;top:39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4" fillcolor="white" stroked="t" o:allowincell="t" style="position:absolute;left:1573;top:67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5" fillcolor="white" stroked="t" o:allowincell="t" style="position:absolute;left:1906;top:67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6" fillcolor="white" stroked="t" o:allowincell="t" style="position:absolute;left:2239;top:67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ft/center/right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84455</wp:posOffset>
                      </wp:positionV>
                      <wp:extent cx="1523365" cy="475615"/>
                      <wp:effectExtent l="13970" t="12700" r="12700" b="13970"/>
                      <wp:wrapNone/>
                      <wp:docPr id="7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475560"/>
                                <a:chOff x="0" y="0"/>
                                <a:chExt cx="1523520" cy="4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3592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1.55pt;margin-top:6.65pt;width:119.95pt;height:37.45pt" coordorigin="31,133" coordsize="2399,749">
                      <v:oval id="shape_0" ID="Oval 9" fillcolor="white" stroked="t" o:allowincell="t" style="position:absolute;left:35;top:13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0" fillcolor="white" stroked="t" o:allowincell="t" style="position:absolute;left:363;top:13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1" fillcolor="white" stroked="t" o:allowincell="t" style="position:absolute;left:696;top:137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2" fillcolor="white" stroked="t" o:allowincell="t" style="position:absolute;left:35;top:42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3" fillcolor="white" stroked="t" o:allowincell="t" style="position:absolute;left:363;top:42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4" fillcolor="white" stroked="t" o:allowincell="t" style="position:absolute;left:696;top:42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5" fillcolor="white" stroked="t" o:allowincell="t" style="position:absolute;left:31;top:704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6" fillcolor="white" stroked="t" o:allowincell="t" style="position:absolute;left:363;top:704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7" fillcolor="white" stroked="t" o:allowincell="t" style="position:absolute;left:696;top:704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8" fillcolor="white" stroked="t" o:allowincell="t" style="position:absolute;left:1595;top:13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9" fillcolor="white" stroked="t" o:allowincell="t" style="position:absolute;left:1928;top:13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0" fillcolor="white" stroked="t" o:allowincell="t" style="position:absolute;left:2261;top:13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1" fillcolor="white" stroked="t" o:allowincell="t" style="position:absolute;left:1595;top:42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2" fillcolor="white" stroked="t" o:allowincell="t" style="position:absolute;left:1928;top:42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3" fillcolor="white" stroked="t" o:allowincell="t" style="position:absolute;left:2261;top:421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4" fillcolor="white" stroked="t" o:allowincell="t" style="position:absolute;left:1590;top:704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5" fillcolor="white" stroked="t" o:allowincell="t" style="position:absolute;left:1923;top:704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6" fillcolor="white" stroked="t" o:allowincell="t" style="position:absolute;left:2256;top:699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operat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eferred pickup location, preferred tube shape</w:t>
              <w:br/>
              <w:t xml:space="preserve">- Scoring: # of tubes per match </w:t>
              <w:br/>
              <w:t xml:space="preserve">- Where can it score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neuverabilit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fe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her com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68020</wp:posOffset>
                      </wp:positionV>
                      <wp:extent cx="1523365" cy="475615"/>
                      <wp:effectExtent l="13335" t="12700" r="12700" b="13335"/>
                      <wp:wrapNone/>
                      <wp:docPr id="8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475560"/>
                                <a:chOff x="0" y="0"/>
                                <a:chExt cx="1523520" cy="4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3592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0.95pt;margin-top:52.6pt;width:119.95pt;height:37.45pt" coordorigin="19,1052" coordsize="2399,749">
                      <v:oval id="shape_0" ID="Oval 9" fillcolor="white" stroked="t" o:allowincell="t" style="position:absolute;left:23;top:105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0" fillcolor="white" stroked="t" o:allowincell="t" style="position:absolute;left:351;top:105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1" fillcolor="white" stroked="t" o:allowincell="t" style="position:absolute;left:684;top:105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2" fillcolor="white" stroked="t" o:allowincell="t" style="position:absolute;left:23;top:134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3" fillcolor="white" stroked="t" o:allowincell="t" style="position:absolute;left:351;top:134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4" fillcolor="white" stroked="t" o:allowincell="t" style="position:absolute;left:684;top:134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5" fillcolor="white" stroked="t" o:allowincell="t" style="position:absolute;left:19;top:162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6" fillcolor="white" stroked="t" o:allowincell="t" style="position:absolute;left:351;top:162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7" fillcolor="white" stroked="t" o:allowincell="t" style="position:absolute;left:684;top:162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8" fillcolor="white" stroked="t" o:allowincell="t" style="position:absolute;left:1583;top:1052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9" fillcolor="white" stroked="t" o:allowincell="t" style="position:absolute;left:1916;top:1052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0" fillcolor="white" stroked="t" o:allowincell="t" style="position:absolute;left:2249;top:1052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1" fillcolor="white" stroked="t" o:allowincell="t" style="position:absolute;left:1583;top:134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2" fillcolor="white" stroked="t" o:allowincell="t" style="position:absolute;left:1916;top:134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3" fillcolor="white" stroked="t" o:allowincell="t" style="position:absolute;left:2249;top:134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4" fillcolor="white" stroked="t" o:allowincell="t" style="position:absolute;left:1578;top:162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5" fillcolor="white" stroked="t" o:allowincell="t" style="position:absolute;left:1911;top:162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6" fillcolor="white" stroked="t" o:allowincell="t" style="position:absolute;left:2244;top:161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68020</wp:posOffset>
                      </wp:positionV>
                      <wp:extent cx="1523365" cy="475615"/>
                      <wp:effectExtent l="13970" t="12700" r="12700" b="13335"/>
                      <wp:wrapNone/>
                      <wp:docPr id="9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475560"/>
                                <a:chOff x="0" y="0"/>
                                <a:chExt cx="1523520" cy="4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1861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1828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36252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359280"/>
                                  <a:ext cx="1072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1.8pt;margin-top:52.6pt;width:119.95pt;height:37.45pt" coordorigin="36,1052" coordsize="2399,749">
                      <v:oval id="shape_0" ID="Oval 9" fillcolor="white" stroked="t" o:allowincell="t" style="position:absolute;left:40;top:105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0" fillcolor="white" stroked="t" o:allowincell="t" style="position:absolute;left:369;top:105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1" fillcolor="white" stroked="t" o:allowincell="t" style="position:absolute;left:701;top:1056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2" fillcolor="white" stroked="t" o:allowincell="t" style="position:absolute;left:40;top:134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3" fillcolor="white" stroked="t" o:allowincell="t" style="position:absolute;left:369;top:134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4" fillcolor="white" stroked="t" o:allowincell="t" style="position:absolute;left:701;top:1345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5" fillcolor="white" stroked="t" o:allowincell="t" style="position:absolute;left:36;top:162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6" fillcolor="white" stroked="t" o:allowincell="t" style="position:absolute;left:369;top:162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7" fillcolor="white" stroked="t" o:allowincell="t" style="position:absolute;left:701;top:162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8" fillcolor="white" stroked="t" o:allowincell="t" style="position:absolute;left:1600;top:1052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19" fillcolor="white" stroked="t" o:allowincell="t" style="position:absolute;left:1933;top:1052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0" fillcolor="white" stroked="t" o:allowincell="t" style="position:absolute;left:2266;top:1052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1" fillcolor="white" stroked="t" o:allowincell="t" style="position:absolute;left:1600;top:134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2" fillcolor="white" stroked="t" o:allowincell="t" style="position:absolute;left:1933;top:134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3" fillcolor="white" stroked="t" o:allowincell="t" style="position:absolute;left:2266;top:1340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4" fillcolor="white" stroked="t" o:allowincell="t" style="position:absolute;left:1595;top:162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5" fillcolor="white" stroked="t" o:allowincell="t" style="position:absolute;left:1928;top:1623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oval id="shape_0" ID="Oval 26" fillcolor="white" stroked="t" o:allowincell="t" style="position:absolute;left:2261;top:1618;width:168;height:17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-ga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o they have a minibot?  How often do they use 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ployment: how long to set up, preferred deployment location</w:t>
              <w:br/>
              <w:t>- Minibot race: time to go up p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her com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rengths/weaknesses</w:t>
              <w:br/>
              <w:t>- # Points usually scored</w:t>
              <w:br/>
              <w:t>- Do they complement our robo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her com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Topmenuitem">
    <w:name w:val="topmenuitem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0:42:00Z</dcterms:created>
  <dc:creator>Nicholas</dc:creator>
  <dc:description/>
  <dc:language>en-US</dc:language>
  <cp:lastModifiedBy>Valued Customer</cp:lastModifiedBy>
  <dcterms:modified xsi:type="dcterms:W3CDTF">2011-03-25T00:51:00Z</dcterms:modified>
  <cp:revision>3</cp:revision>
  <dc:subject/>
  <dc:title/>
</cp:coreProperties>
</file>