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990000"/>
          <w:sz w:val="18"/>
          <w:szCs w:val="18"/>
          <w:lang w:val="en-US" w:eastAsia="en-US"/>
        </w:rPr>
      </w:pPr>
      <w:r>
        <w:rPr>
          <w:rFonts w:cs="Arial" w:ascii="Arial" w:hAnsi="Arial"/>
          <w:color w:val="99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90600</wp:posOffset>
            </wp:positionH>
            <wp:positionV relativeFrom="paragraph">
              <wp:posOffset>-609600</wp:posOffset>
            </wp:positionV>
            <wp:extent cx="1343025" cy="1009650"/>
            <wp:effectExtent l="0" t="0" r="0" b="0"/>
            <wp:wrapTight wrapText="bothSides">
              <wp:wrapPolygon edited="0">
                <wp:start x="-2" y="0"/>
                <wp:lineTo x="-2" y="21186"/>
                <wp:lineTo x="21441" y="21186"/>
                <wp:lineTo x="21441" y="0"/>
                <wp:lineTo x="-2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-704850</wp:posOffset>
            </wp:positionV>
            <wp:extent cx="1323975" cy="1191895"/>
            <wp:effectExtent l="0" t="0" r="0" b="0"/>
            <wp:wrapTight wrapText="bothSides">
              <wp:wrapPolygon edited="0">
                <wp:start x="-2" y="0"/>
                <wp:lineTo x="-2" y="21397"/>
                <wp:lineTo x="21433" y="21397"/>
                <wp:lineTo x="21433" y="0"/>
                <wp:lineTo x="-2" y="0"/>
              </wp:wrapPolygon>
            </wp:wrapTight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-219075</wp:posOffset>
                </wp:positionV>
                <wp:extent cx="2209800" cy="676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ÜberBo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53.25pt;mso-wrap-distance-left:9.05pt;mso-wrap-distance-right:9.05pt;mso-wrap-distance-top:0pt;mso-wrap-distance-bottom:0pt;margin-top:-17.25pt;mso-position-vertical-relative:text;margin-left: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ÜberBo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4860</wp:posOffset>
                </wp:positionH>
                <wp:positionV relativeFrom="paragraph">
                  <wp:posOffset>-85725</wp:posOffset>
                </wp:positionV>
                <wp:extent cx="5172075" cy="4857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72"/>
                              </w:rPr>
                              <w:t>FIRST</w:t>
                            </w:r>
                            <w:r>
                              <w:rPr>
                                <w:b/>
                                <w:sz w:val="44"/>
                                <w:szCs w:val="72"/>
                              </w:rPr>
                              <w:t xml:space="preserve"> Team 11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5pt;height:38.25pt;mso-wrap-distance-left:9.05pt;mso-wrap-distance-right:9.05pt;mso-wrap-distance-top:0pt;mso-wrap-distance-bottom:0pt;margin-top:-6.75pt;mso-position-vertical-relative:text;margin-left: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4"/>
                          <w:szCs w:val="72"/>
                        </w:rPr>
                        <w:t>FIRST</w:t>
                      </w:r>
                      <w:r>
                        <w:rPr>
                          <w:b/>
                          <w:sz w:val="44"/>
                          <w:szCs w:val="72"/>
                        </w:rPr>
                        <w:t xml:space="preserve"> Team 11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09725</wp:posOffset>
                </wp:positionH>
                <wp:positionV relativeFrom="paragraph">
                  <wp:posOffset>-790575</wp:posOffset>
                </wp:positionV>
                <wp:extent cx="7772400" cy="6038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70"/>
                                <w:szCs w:val="70"/>
                              </w:rPr>
                              <w:t>Match Scouting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47.55pt;mso-wrap-distance-left:9.05pt;mso-wrap-distance-right:9.05pt;mso-wrap-distance-top:0pt;mso-wrap-distance-bottom:0pt;margin-top:-62.25pt;mso-position-vertical-relative:text;margin-left:-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70"/>
                          <w:szCs w:val="70"/>
                        </w:rPr>
                        <w:t>Match Scouting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990000"/>
          <w:sz w:val="18"/>
          <w:szCs w:val="18"/>
        </w:rPr>
      </w:pPr>
      <w:r>
        <w:rPr>
          <w:rFonts w:cs="Arial" w:ascii="Arial" w:hAnsi="Arial"/>
          <w:color w:val="99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0890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050"/>
        <w:gridCol w:w="3780"/>
      </w:tblGrid>
      <w:tr>
        <w:trPr>
          <w:trHeight w:val="7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m #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m Name: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atch #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atch #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nomou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Do they have autonomous?  What does it do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tarting position?</w:t>
              <w:br/>
              <w:t xml:space="preserve">- Where did it score Ubertube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enalties (explain, if an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ther comments (accuracy, consistency, speed, etc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left/center/right)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67945</wp:posOffset>
                      </wp:positionV>
                      <wp:extent cx="1523365" cy="475615"/>
                      <wp:effectExtent l="13335" t="12700" r="12700" b="13335"/>
                      <wp:wrapNone/>
                      <wp:docPr id="6" name="Group 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475560"/>
                                <a:chOff x="0" y="0"/>
                                <a:chExt cx="1523520" cy="47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1861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1861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1861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36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36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240" y="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4560" y="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5880" y="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240" y="18288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4560" y="18288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5880" y="18288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0" y="36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1320" y="36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000" y="35928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7" style="position:absolute;margin-left:0.7pt;margin-top:5.35pt;width:119.95pt;height:37.45pt" coordorigin="14,107" coordsize="2399,749">
                      <v:oval id="shape_0" ID="Oval 9" fillcolor="white" stroked="t" o:allowincell="t" style="position:absolute;left:18;top:111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0" fillcolor="white" stroked="t" o:allowincell="t" style="position:absolute;left:346;top:111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1" fillcolor="white" stroked="t" o:allowincell="t" style="position:absolute;left:679;top:111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2" fillcolor="white" stroked="t" o:allowincell="t" style="position:absolute;left:18;top:400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3" fillcolor="white" stroked="t" o:allowincell="t" style="position:absolute;left:346;top:400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4" fillcolor="white" stroked="t" o:allowincell="t" style="position:absolute;left:679;top:400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5" fillcolor="white" stroked="t" o:allowincell="t" style="position:absolute;left:14;top:678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6" fillcolor="white" stroked="t" o:allowincell="t" style="position:absolute;left:346;top:678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7" fillcolor="white" stroked="t" o:allowincell="t" style="position:absolute;left:679;top:678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8" fillcolor="white" stroked="t" o:allowincell="t" style="position:absolute;left:1578;top:107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9" fillcolor="white" stroked="t" o:allowincell="t" style="position:absolute;left:1911;top:107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0" fillcolor="white" stroked="t" o:allowincell="t" style="position:absolute;left:2244;top:107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1" fillcolor="white" stroked="t" o:allowincell="t" style="position:absolute;left:1578;top:395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2" fillcolor="white" stroked="t" o:allowincell="t" style="position:absolute;left:1911;top:395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3" fillcolor="white" stroked="t" o:allowincell="t" style="position:absolute;left:2244;top:395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4" fillcolor="white" stroked="t" o:allowincell="t" style="position:absolute;left:1573;top:678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5" fillcolor="white" stroked="t" o:allowincell="t" style="position:absolute;left:1906;top:678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6" fillcolor="white" stroked="t" o:allowincell="t" style="position:absolute;left:2239;top:673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left/center/right)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84455</wp:posOffset>
                      </wp:positionV>
                      <wp:extent cx="1523365" cy="475615"/>
                      <wp:effectExtent l="13970" t="12700" r="12700" b="13970"/>
                      <wp:wrapNone/>
                      <wp:docPr id="7" name="Group 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475560"/>
                                <a:chOff x="0" y="0"/>
                                <a:chExt cx="1523520" cy="47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1861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1861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1861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36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36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240" y="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4560" y="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5880" y="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240" y="18288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4560" y="18288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5880" y="18288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0" y="36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1320" y="36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000" y="35928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7" style="position:absolute;margin-left:1.55pt;margin-top:6.65pt;width:119.95pt;height:37.45pt" coordorigin="31,133" coordsize="2399,749">
                      <v:oval id="shape_0" ID="Oval 9" fillcolor="white" stroked="t" o:allowincell="t" style="position:absolute;left:35;top:137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0" fillcolor="white" stroked="t" o:allowincell="t" style="position:absolute;left:363;top:137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1" fillcolor="white" stroked="t" o:allowincell="t" style="position:absolute;left:696;top:137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2" fillcolor="white" stroked="t" o:allowincell="t" style="position:absolute;left:35;top:426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3" fillcolor="white" stroked="t" o:allowincell="t" style="position:absolute;left:363;top:426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4" fillcolor="white" stroked="t" o:allowincell="t" style="position:absolute;left:696;top:426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5" fillcolor="white" stroked="t" o:allowincell="t" style="position:absolute;left:31;top:704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6" fillcolor="white" stroked="t" o:allowincell="t" style="position:absolute;left:363;top:704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7" fillcolor="white" stroked="t" o:allowincell="t" style="position:absolute;left:696;top:704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8" fillcolor="white" stroked="t" o:allowincell="t" style="position:absolute;left:1595;top:133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9" fillcolor="white" stroked="t" o:allowincell="t" style="position:absolute;left:1928;top:133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0" fillcolor="white" stroked="t" o:allowincell="t" style="position:absolute;left:2261;top:133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1" fillcolor="white" stroked="t" o:allowincell="t" style="position:absolute;left:1595;top:421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2" fillcolor="white" stroked="t" o:allowincell="t" style="position:absolute;left:1928;top:421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3" fillcolor="white" stroked="t" o:allowincell="t" style="position:absolute;left:2261;top:421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4" fillcolor="white" stroked="t" o:allowincell="t" style="position:absolute;left:1590;top:704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5" fillcolor="white" stroked="t" o:allowincell="t" style="position:absolute;left:1923;top:704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6" fillcolor="white" stroked="t" o:allowincell="t" style="position:absolute;left:2256;top:699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operat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ube manipulation: preferred pickup location, preferred tube shape, time to pick up tu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coring: time to score tubes, # of tubes scored, # of logos scored</w:t>
              <w:br/>
              <w:t xml:space="preserve">- Where does it score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neuverability (speed, resistance to defense, defense played)</w:t>
              <w:br/>
              <w:t>- Human player: how far they throw tube, tube location, preferred position, penaltie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enalties (explain, if an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ther comments (elaborate on any robot problems, can drivers score in front of driver station, etc.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902970</wp:posOffset>
                      </wp:positionV>
                      <wp:extent cx="1523365" cy="475615"/>
                      <wp:effectExtent l="13335" t="12700" r="12700" b="13970"/>
                      <wp:wrapNone/>
                      <wp:docPr id="8" name="Group 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475560"/>
                                <a:chOff x="0" y="0"/>
                                <a:chExt cx="1523520" cy="47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1861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1861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1861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36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36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240" y="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4560" y="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5880" y="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240" y="18288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4560" y="18288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5880" y="18288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0" y="36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1320" y="36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000" y="35928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7" style="position:absolute;margin-left:0.95pt;margin-top:71.1pt;width:119.95pt;height:37.45pt" coordorigin="19,1422" coordsize="2399,749">
                      <v:oval id="shape_0" ID="Oval 9" fillcolor="white" stroked="t" o:allowincell="t" style="position:absolute;left:23;top:1426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0" fillcolor="white" stroked="t" o:allowincell="t" style="position:absolute;left:351;top:1426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1" fillcolor="white" stroked="t" o:allowincell="t" style="position:absolute;left:684;top:1426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2" fillcolor="white" stroked="t" o:allowincell="t" style="position:absolute;left:23;top:1715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3" fillcolor="white" stroked="t" o:allowincell="t" style="position:absolute;left:351;top:1715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4" fillcolor="white" stroked="t" o:allowincell="t" style="position:absolute;left:684;top:1715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5" fillcolor="white" stroked="t" o:allowincell="t" style="position:absolute;left:19;top:1993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6" fillcolor="white" stroked="t" o:allowincell="t" style="position:absolute;left:351;top:1993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7" fillcolor="white" stroked="t" o:allowincell="t" style="position:absolute;left:684;top:1993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8" fillcolor="white" stroked="t" o:allowincell="t" style="position:absolute;left:1583;top:1422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9" fillcolor="white" stroked="t" o:allowincell="t" style="position:absolute;left:1916;top:1422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0" fillcolor="white" stroked="t" o:allowincell="t" style="position:absolute;left:2249;top:1422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1" fillcolor="white" stroked="t" o:allowincell="t" style="position:absolute;left:1583;top:1710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2" fillcolor="white" stroked="t" o:allowincell="t" style="position:absolute;left:1916;top:1710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3" fillcolor="white" stroked="t" o:allowincell="t" style="position:absolute;left:2249;top:1710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4" fillcolor="white" stroked="t" o:allowincell="t" style="position:absolute;left:1578;top:1993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5" fillcolor="white" stroked="t" o:allowincell="t" style="position:absolute;left:1911;top:1993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6" fillcolor="white" stroked="t" o:allowincell="t" style="position:absolute;left:2244;top:1988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899795</wp:posOffset>
                      </wp:positionV>
                      <wp:extent cx="1523365" cy="475615"/>
                      <wp:effectExtent l="13335" t="12700" r="12700" b="13970"/>
                      <wp:wrapNone/>
                      <wp:docPr id="9" name="Group 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475560"/>
                                <a:chOff x="0" y="0"/>
                                <a:chExt cx="1523520" cy="47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1861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1861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1861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36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36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240" y="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4560" y="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5880" y="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240" y="18288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4560" y="18288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5880" y="18288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0" y="36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1320" y="36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000" y="35928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7" style="position:absolute;margin-left:1.3pt;margin-top:70.85pt;width:119.95pt;height:37.4pt" coordorigin="26,1417" coordsize="2399,748">
                      <v:oval id="shape_0" ID="Oval 9" fillcolor="white" stroked="t" o:allowincell="t" style="position:absolute;left:30;top:1421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0" fillcolor="white" stroked="t" o:allowincell="t" style="position:absolute;left:358;top:1421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1" fillcolor="white" stroked="t" o:allowincell="t" style="position:absolute;left:691;top:1421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2" fillcolor="white" stroked="t" o:allowincell="t" style="position:absolute;left:30;top:1710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3" fillcolor="white" stroked="t" o:allowincell="t" style="position:absolute;left:358;top:1710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4" fillcolor="white" stroked="t" o:allowincell="t" style="position:absolute;left:691;top:1710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5" fillcolor="white" stroked="t" o:allowincell="t" style="position:absolute;left:26;top:1988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6" fillcolor="white" stroked="t" o:allowincell="t" style="position:absolute;left:358;top:1988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7" fillcolor="white" stroked="t" o:allowincell="t" style="position:absolute;left:691;top:1988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8" fillcolor="white" stroked="t" o:allowincell="t" style="position:absolute;left:1590;top:1417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9" fillcolor="white" stroked="t" o:allowincell="t" style="position:absolute;left:1923;top:1417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0" fillcolor="white" stroked="t" o:allowincell="t" style="position:absolute;left:2256;top:1417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1" fillcolor="white" stroked="t" o:allowincell="t" style="position:absolute;left:1590;top:1705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2" fillcolor="white" stroked="t" o:allowincell="t" style="position:absolute;left:1923;top:1705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3" fillcolor="white" stroked="t" o:allowincell="t" style="position:absolute;left:2256;top:1705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4" fillcolor="white" stroked="t" o:allowincell="t" style="position:absolute;left:1585;top:1988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5" fillcolor="white" stroked="t" o:allowincell="t" style="position:absolute;left:1918;top:1988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6" fillcolor="white" stroked="t" o:allowincell="t" style="position:absolute;left:2251;top:1983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>
          <w:trHeight w:val="4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d-ga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 they have a minibot?  Did they use i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ployment: how long to set up, accuracy, preferred deployment location</w:t>
              <w:br/>
              <w:t>- Minibot race: time to go up pole, accuracy,  race finish posi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enalties (explain, if an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ther comme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veral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trengths/weaknes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bility to work with alliance partners</w:t>
              <w:br/>
              <w:t>- Accuracy</w:t>
              <w:br/>
              <w:t>- Points scored</w:t>
              <w:br/>
              <w:t>- Penalties</w:t>
              <w:br/>
              <w:t>- Do they complement our robo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Topmenuitem">
    <w:name w:val="topmenuitem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0:52:00Z</dcterms:created>
  <dc:creator>Nicholas</dc:creator>
  <dc:description/>
  <dc:language>en-US</dc:language>
  <cp:lastModifiedBy>Valued Customer</cp:lastModifiedBy>
  <dcterms:modified xsi:type="dcterms:W3CDTF">2011-03-25T00:52:00Z</dcterms:modified>
  <cp:revision>2</cp:revision>
  <dc:subject/>
  <dc:title/>
</cp:coreProperties>
</file>